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61/2025 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    2025/2026-2029/2030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     2027/2028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  <w:color w:val="00000A"/>
                <w:sz w:val="24"/>
                <w:szCs w:val="24"/>
              </w:rPr>
              <w:t>Prawo międzynarodowe publiczne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PR28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Wydział Prawa i Administracji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jednolite magisterskie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I</w:t>
            </w: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, semestr V i VI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podstawowy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L. Brodowski, prof. UR; dr hab. D. Kuźniar, prof. UR; </w:t>
              <w:br/>
              <w:t>dr A. Marcisz-Dynia; dr Sabina Kubas; dr Marek Podraza</w:t>
            </w:r>
          </w:p>
        </w:tc>
      </w:tr>
    </w:tbl>
    <w:p>
      <w:pPr>
        <w:pStyle w:val="Podpunkty"/>
        <w:spacing w:before="28" w:after="10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spacing w:lineRule="auto" w:line="240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0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eastAsia="Cambria" w:cs="Corbel"/>
          <w:b w:val="false"/>
          <w:b w:val="false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emestr V: wykład – zaliczenie bez oceny</w:t>
      </w:r>
    </w:p>
    <w:p>
      <w:pPr>
        <w:pStyle w:val="Normal"/>
        <w:spacing w:lineRule="atLeast" w:line="100" w:before="0" w:after="0"/>
        <w:ind w:firstLine="284"/>
        <w:jc w:val="both"/>
        <w:rPr>
          <w:rFonts w:ascii="Corbel" w:hAnsi="Corbel" w:cs="Corbel"/>
        </w:rPr>
      </w:pPr>
      <w:r>
        <w:rPr>
          <w:rFonts w:eastAsia="Cambria" w:cs="Times New Roman" w:ascii="Times New Roman" w:hAnsi="Times New Roman"/>
        </w:rPr>
        <w:t>Semestr VI: wykład -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  <w:szCs w:val="24"/>
        </w:rPr>
        <w:t xml:space="preserve">2.Wymagania wstępne 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39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łuchaczy z problematyką stosunków międzynarodowych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ształcenie umiejętności posługiwania się wiedzą z zakresu prawa międzynarodowego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szCs w:val="22"/>
              </w:rPr>
              <w:t>zrozumienie mechanizmów funkcjonowania społeczności międzynarodowej oraz określenie miejsca i znaczenia Polski w tej społeczności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mówienie zasad funkcjonowania podmiotów prawa międzynarod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26"/>
        <w:gridCol w:w="185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uczenia się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 (modułu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tudent definiuje podstawowe pojęcia prawa międzynarodowego publiczn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wyjaśnia rolę prawa międzynarodowego publicznego w funkcjonowaniu społeczności międzynarodowej; rozumie relacje między prawem międzynarodowym publicznym a prawem krajowym; ma pogłębioną wiedzę na temat źródeł i stosowania prawa międzynarodowego publicznego oraz procesów i przyczyn zmian zachodzących w tym praw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W01, K_W03, K_W05, K_W09, K_W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tudent ma pogłębioną wiedzę na temat procesu stanowienia prawa międzynarodowego publicznego, potrafi analizować jego przebieg i proces jego stosowania; ma pogłębioną wiedzę z zakresu problematyki prawa międzynarodowego publicznego i państwa jako kluczowego podmiotu tego pra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W02, K_W04, K_W07, K_U03, K_U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tudent rozumie pozycję państwa w społeczności międzynarodowej i potrzebę respektowania przez państwa zasad prawa międzynarodowego publiczn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W08, K_W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tudent ocenia stan faktyczny w świetle odpowiednich regulacji prawa międzynarodowego, dokonuje właściwej ich interpretacji oraz potrafi sporządzać pisma procesowe oraz projektować orzeczenia sądów międzynarodowyc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8, K_U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tudent poddaje krytyce działania podmiotów prawa międzynarodowego; potrafi rozwiązywać konkretne problemy prawne i formułować własne opin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5, K_U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tudent wyprowadza samodzielne wnioski na podstawie analizy prawa traktatowego i zwyczajowego oraz judykatury i doktryny; prawidłowo interpretuje i wyjaśnia relacje między prawem międzynarodowym publicznym i prawem krajowym; dostrzega zależność między kształtem regulacji prawa międzynarodowego publicznego a polityką państw; stawia hipotezy badawcze i dostrzega luki w prawie oraz obszary wymagające zmian traktatowych; jest w stanie dokonać opracowania naukowego wybranego tema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1, K_U02, K_U07, K_U10, K_U11, K_U12, K_U13, K_U15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page"/>
      </w:r>
      <w:r>
        <w:rPr>
          <w:b/>
          <w:smallCaps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26"/>
        <w:gridCol w:w="185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tudent ma świadomość zmienności systemu norm prawa międzynarodowego publicznego; rozumie jego istotną rolę w kształtowaniu stosunków międzynarodowych i znaczenie zasad prawa międzynarodowego publicznego; dostrzega konieczność podnoszenia poziomu społecznej świadomości prawnej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K01, K_K04, K_K05, K_K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tudent potrafi zaplanować i pokierować własną edukacją celem poszerzenia wiedzy z prawa międzynarodowego publicznego, uwzględniając jego interdyscyplinarny charak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17, K_K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Student potrafi weryfikować swoje poglądy uwzględniając odmienne opinie i stanowisk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1"/>
        <w:spacing w:lineRule="atLeast" w:line="10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1"/>
        <w:numPr>
          <w:ilvl w:val="0"/>
          <w:numId w:val="2"/>
        </w:numPr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MESTR PIĄ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</w:rPr>
              <w:t>Podstawowe zagadnienia prawa międzynarodowego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Stosunki międzynarodowe i społeczność międzynarodo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ojęcie prawa międzynarodowego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3.   Funkcje i cechy charakterystyczn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Prawo międzynarodowe a prawo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Prawo międzynarodowe publiczne w porządku prawnym RP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Kodyfikacj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. Źródła prawa międzynarodowego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e źródeł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Umowa międzynarodowa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1. Pojecie, rodzaje i formy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a zawierania umów międzynarodowych</w:t>
            </w:r>
          </w:p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Zastrzeżenia do umów międzynarodowyc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 Wejście w życie umowy międzynarodowej i obowiązek przestrzeg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Interpretacj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Nieważność, wygaśnięcie i zawieszenie stosowani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Prawo zwyczajowe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Inne źródł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I. Podmioty prawa międzynarodowego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1.   Pojęcie podmiotowości w prawie międzynarodow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Inne podmioty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Państwo jako podmiot prawa międzynarodowego 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1. Rodzaje państw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2. Powstawanie państw i upadek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Sukcesj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Uznanie w prawie międzynarodowym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. 1.  Pojęcie i formy uznania </w:t>
            </w:r>
          </w:p>
          <w:p>
            <w:pPr>
              <w:pStyle w:val="Normal"/>
              <w:shd w:fill="FFFFFF" w:val="clear"/>
              <w:ind w:left="3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2. Uznanie państwa</w:t>
            </w:r>
          </w:p>
          <w:p>
            <w:pPr>
              <w:pStyle w:val="Normal"/>
              <w:shd w:fill="FFFFFF" w:val="clear"/>
              <w:ind w:left="3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3. Uznanie rządu</w:t>
            </w:r>
          </w:p>
          <w:p>
            <w:pPr>
              <w:pStyle w:val="Normal"/>
              <w:shd w:fill="FFFFFF" w:val="clear"/>
              <w:ind w:left="3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4. Uznanie za powstańców i stronę wojująca</w:t>
            </w:r>
          </w:p>
          <w:p>
            <w:pPr>
              <w:pStyle w:val="Normal"/>
              <w:shd w:fill="FFFFFF" w:val="clear"/>
              <w:ind w:left="3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5. Uznanie za naród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6.   Odpowiedzialność międzynarodo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V. Terytorium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 prawie międzynarodowym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1.   Zwierzchnictwo terytorialne i jego ograniczeni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2.   Nabycie i utrata terytorium państwowego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3.   Granice państw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4.   Rzeki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Obszary morskie – międzynarodowe prawo morz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6.   Obszary podbiegun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Przestrzeń powietrzna i kosmiczna – międzynarodowe prawo lotnicze i kosmi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MESTR SZÓS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. Ludność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Obywatelstwo</w:t>
            </w:r>
          </w:p>
          <w:p>
            <w:pPr>
              <w:pStyle w:val="Normal"/>
              <w:shd w:fill="FFFFFF" w:val="clear"/>
              <w:ind w:left="3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Nabycie i utrata obywatelstwa</w:t>
            </w:r>
          </w:p>
          <w:p>
            <w:pPr>
              <w:pStyle w:val="Normal"/>
              <w:shd w:fill="FFFFFF" w:val="clear"/>
              <w:ind w:left="3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Wielorakie obywatelstwo i bezpaństwowoś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Cudzoziem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Uchodź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Międzynarodowa ochrona praw człowieka </w:t>
            </w:r>
          </w:p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 Ochrona praw człowieka w ramach ONZ</w:t>
            </w:r>
          </w:p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 Regionalne systemy ochrony praw człowie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Odpowiedzialność jednostki za naruszen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. Organy państwa w stosunkach międzynarodowych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Organy wewnętrzne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1. Głowa państwa, parlament rząd i minister spraw zagranic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Organy zewnętrzne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1. Stałe przedstawicielstwa dyplomatyczne, misje specjalne, przedstawicielstwa handlowe i przedstawicielstwa przy organizacjach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Stosunki dyplomatycz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Stosunki konsular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. Organizacje międzynarodow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1.   Pojęcie i klasyfikacja organizacji międzynarodowyc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2.   Tworzenie i funkcje organizacji międzynarodowyc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3.   Organy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Członkostwo w organizacjach międzynarodowych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Charakterystyka ONZ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1. Cele i zasady ONZ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2. Członkostwo ONZ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3. Organy ONZ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4. Organizacje wyspecjalizowane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Międzynarodowe organizacje rządowe poza systemem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. Pokojowe załatwianie sporów międzynarodowych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1.   Definicja sporu i rodzaje spor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  Dyplomatyczne metody załatwiania sporów międzynarodowych 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1. Negocjacje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2. Dobre usługi i mediacja 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3. Komisja śledcza 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4. Koncyliacja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5. Rozstrzyganie sporów przez organizacje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y sądowe i arbitrażowe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1. Międzynarodowy Trybunał Sprawiedliwości 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2. Międzynarodowy Trybunał Prawa Morza </w:t>
            </w:r>
          </w:p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 Arbitraż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X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Egzekwowanie prawa międzynarodowego przy użyciu siły zbrojnej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1.   Zakaz użycia siły zbrojnej w rozwoju historycznym i w świetle obowiązującego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rawo do indywidualnej i zbiorowej samoobro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Interwencja humanitar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Rozbrojenie i ograniczenie zbrojeń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System bezpieczeństwa zbioroweg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X. Prawo konfliktów zbrojnych: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a, źródła i zakres obowiązywania prawa  wojennego</w:t>
            </w:r>
          </w:p>
          <w:p>
            <w:pPr>
              <w:pStyle w:val="Akapitzlist1"/>
              <w:spacing w:lineRule="atLeast" w:line="100" w:before="0" w:after="12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Działania wojen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, konwersatoryjnych, laboratoryjnych, zajęć praktycznych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lineRule="auto" w:line="240"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lineRule="auto" w:line="240"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Wykład problemowy, wykład informacyjny, wykład z </w:t>
      </w:r>
      <w:r>
        <w:rPr>
          <w:rFonts w:cs="Times New Roman" w:ascii="Times New Roman" w:hAnsi="Times New Roman"/>
          <w:sz w:val="24"/>
          <w:szCs w:val="24"/>
        </w:rPr>
        <w:t>prezentacją multimedialną,</w:t>
      </w:r>
      <w:r>
        <w:rPr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>wykorzystanie metod i technik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63"/>
        <w:gridCol w:w="22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kern w:val="2"/>
                <w:sz w:val="2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 xml:space="preserve">EK_01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kern w:val="2"/>
                <w:sz w:val="2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EK_0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Wykład – egzamin</w:t>
            </w:r>
          </w:p>
          <w:p>
            <w:pPr>
              <w:pStyle w:val="Normal"/>
              <w:spacing w:lineRule="atLeast" w:line="100" w:before="12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.</w:t>
            </w:r>
          </w:p>
          <w:p>
            <w:pPr>
              <w:pStyle w:val="Normal"/>
              <w:spacing w:lineRule="atLeast" w:line="100" w:before="0" w:after="1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Egzamin może być również przeprowadzony w formie ustnej, </w:t>
            </w:r>
            <w:r>
              <w:rPr>
                <w:rFonts w:cs="Times New Roman" w:ascii="Times New Roman" w:hAnsi="Times New Roman"/>
                <w:bCs/>
              </w:rPr>
              <w:t>polegającej na weryfikacji wiedzy poprzez udzielenie odpowiedzi na pięć pytań. Do uzyskania oceny pozytywnej konieczne jest udzielenie poprawnej odpowiedzi na więcej niż połowę zadanych pyt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0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60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jc w:val="both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orbel" w:cs="Times New Roman"/>
                <w:color w:val="000000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W. Góralczyk, S. Sawicki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Prawo międzynarodowe publiczne w zarysie</w:t>
            </w:r>
            <w:r>
              <w:rPr>
                <w:rFonts w:eastAsia="Corbel" w:cs="Times New Roman" w:ascii="Times New Roman" w:hAnsi="Times New Roman"/>
                <w:color w:val="000000"/>
              </w:rPr>
              <w:t>, Warszawa 2020;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J. Barcik, T. Srogosz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9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Crawford, </w:t>
            </w:r>
            <w:r>
              <w:rPr>
                <w:rFonts w:cs="Times New Roman" w:ascii="Times New Roman" w:hAnsi="Times New Roman"/>
                <w:color w:val="000000"/>
              </w:rPr>
              <w:t>Brownlie's Principles of Public International Law, Oxford 2019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R. Bierzanek, J. Symonide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6;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 xml:space="preserve">L. Antonowic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  <w:t>Podręcznik prawa międzynarodowego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, Warszawa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M. N. Shaw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J. Pieńkos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Prawo międzynarodowe publiczne</w:t>
            </w:r>
            <w:r>
              <w:rPr>
                <w:rFonts w:eastAsia="Corbel" w:cs="Times New Roman" w:ascii="Times New Roman" w:hAnsi="Times New Roman"/>
                <w:color w:val="000000"/>
              </w:rPr>
              <w:t>, Zakamycze 2004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orbel" w:cs="Times New Roman"/>
                <w:color w:val="000000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A. Łazowski, A. Zawidzka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Prawo międzynarodowe publiczne</w:t>
            </w:r>
            <w:r>
              <w:rPr>
                <w:rFonts w:eastAsia="Corbel" w:cs="Times New Roman" w:ascii="Times New Roman" w:hAnsi="Times New Roman"/>
                <w:color w:val="000000"/>
              </w:rPr>
              <w:t>, Warszawa 2001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W. Czapliński, A. Wyrozum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Zagadnienia system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9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M. Sykulska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Prawo międzynarodowe publiczne</w:t>
            </w:r>
            <w:r>
              <w:rPr>
                <w:rFonts w:eastAsia="Corbel" w:cs="Times New Roman" w:ascii="Times New Roman" w:hAnsi="Times New Roman"/>
                <w:color w:val="000000"/>
              </w:rPr>
              <w:t>, Sopot 1997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orbel" w:cs="Times New Roman"/>
                <w:color w:val="000000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J. Gilas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Prawo międzynarodowe</w:t>
            </w:r>
            <w:r>
              <w:rPr>
                <w:rFonts w:eastAsia="Corbel" w:cs="Times New Roman" w:ascii="Times New Roman" w:hAnsi="Times New Roman"/>
                <w:color w:val="000000"/>
              </w:rPr>
              <w:t>, Toruń 1996;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jc w:val="both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. Zawidzka – Łojek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orbel" w:cs="Times New Roman"/>
                <w:color w:val="000000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E. Dynia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Uznanie państwa w prawie międzynarodowym. Zarys problematyki,</w:t>
            </w:r>
            <w:r>
              <w:rPr>
                <w:rFonts w:eastAsia="Corbel" w:cs="Times New Roman" w:ascii="Times New Roman" w:hAnsi="Times New Roman"/>
                <w:color w:val="000000"/>
              </w:rPr>
              <w:t xml:space="preserve"> Rzeszów 2017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orbel" w:cs="Times New Roman"/>
                <w:color w:val="000000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L. Brodowski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Handel narządami ludzkimi w świetle prawa międzynarodowego,</w:t>
            </w:r>
            <w:r>
              <w:rPr>
                <w:rFonts w:eastAsia="Corbel" w:cs="Times New Roman" w:ascii="Times New Roman" w:hAnsi="Times New Roman"/>
                <w:color w:val="000000"/>
              </w:rPr>
              <w:t xml:space="preserve"> Rzeszów 2019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D. Kuźniar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Ochrona środowiska przestrzeni kosmicznej i ciał niebieskich</w:t>
            </w:r>
            <w:r>
              <w:rPr>
                <w:rFonts w:eastAsia="Corbel" w:cs="Times New Roman" w:ascii="Times New Roman" w:hAnsi="Times New Roman"/>
                <w:color w:val="000000"/>
              </w:rPr>
              <w:t>, Rzeszów 2019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orbel" w:cs="Times New Roman"/>
                <w:color w:val="000000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S. Kubas, </w:t>
            </w:r>
            <w:r>
              <w:rPr>
                <w:rFonts w:eastAsia="Corbel" w:cs="Times New Roman" w:ascii="Times New Roman" w:hAnsi="Times New Roman"/>
                <w:i/>
                <w:iCs/>
                <w:color w:val="000000"/>
              </w:rPr>
              <w:t>Ustanie członkostwa państw w organizacjach międzynarodowych</w:t>
            </w:r>
            <w:r>
              <w:rPr>
                <w:rFonts w:eastAsia="Corbel" w:cs="Times New Roman" w:ascii="Times New Roman" w:hAnsi="Times New Roman"/>
                <w:color w:val="000000"/>
              </w:rPr>
              <w:t>, Rzeszów 2023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Przyborowska – Klimczak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B. Wierzbicki (red)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. Materiały do studiów</w:t>
            </w:r>
            <w:r>
              <w:rPr>
                <w:rFonts w:eastAsia="Cambria" w:cs="Times New Roman" w:ascii="Times New Roman" w:hAnsi="Times New Roman"/>
                <w:color w:val="000000"/>
              </w:rPr>
              <w:t>, Białystok 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konsularne. Studium prawno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Menkes, A. Wasilko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Organizacje międzynarodowe. Prawo instytucjonal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Przyborowska – Klimczak, W. Stasze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3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M. Frankow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trakta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7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K. Kocot, K. Wolfke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Wybór dokumentów do nauki prawa międzynarodowego</w:t>
            </w:r>
            <w:r>
              <w:rPr>
                <w:rFonts w:eastAsia="Cambria" w:cs="Times New Roman" w:ascii="Times New Roman" w:hAnsi="Times New Roman"/>
                <w:color w:val="000000"/>
              </w:rPr>
              <w:t>, Wrocław-Warszawa 1976.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>
                <w:rFonts w:ascii="Times New Roman" w:hAnsi="Times New Roman" w:eastAsia="Corbel" w:cs="Times New Roman"/>
                <w:b/>
                <w:b/>
                <w:bCs/>
                <w:color w:val="000000"/>
              </w:rPr>
            </w:pPr>
            <w:r>
              <w:rPr>
                <w:rFonts w:eastAsia="Corbel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b/>
                <w:bCs/>
                <w:color w:val="000000"/>
              </w:rPr>
              <w:t xml:space="preserve">Czasopisma, publikujące artykuły z zakresu prawa międzynarodowego publicznego: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  <w:lang w:val="en-US"/>
              </w:rPr>
              <w:t xml:space="preserve">Pol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  <w:lang w:val="en-US"/>
              </w:rPr>
              <w:t xml:space="preserve">Państwo i Praw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Sprawy Międzynarodowe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Przegląd Prawa Europejskieg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 xml:space="preserve">Ruch Prawniczy, Ekonomiczny i Socjologiczny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  <w:lang w:val="en-US"/>
              </w:rPr>
              <w:t xml:space="preserve">American Journal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  <w:lang w:val="en-US"/>
              </w:rPr>
              <w:t xml:space="preserve">Brit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both"/>
              <w:rPr/>
            </w:pPr>
            <w:r>
              <w:rPr>
                <w:rFonts w:eastAsia="Corbel" w:cs="Times New Roman" w:ascii="Times New Roman" w:hAnsi="Times New Roman"/>
                <w:color w:val="000000"/>
                <w:lang w:val="en-US"/>
              </w:rPr>
              <w:t>European Journal of International Law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  <w:lang w:val="en-US"/>
              </w:rPr>
              <w:t>International and Comparative Law Quarterl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ParagraphFont0">
    <w:name w:val="Default Paragraph Font0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spacing w:lineRule="atLeast" w:line="10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ListParagraph0">
    <w:name w:val="List Paragraph0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spacing w:lineRule="auto" w:line="240" w:before="0" w:after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7:27:00Z</dcterms:created>
  <dc:creator>Dagmara Kuźniar</dc:creator>
  <dc:description/>
  <cp:keywords/>
  <dc:language>en-US</dc:language>
  <cp:lastModifiedBy>Alicja Mendocha</cp:lastModifiedBy>
  <cp:lastPrinted>2025-10-09T14:31:00Z</cp:lastPrinted>
  <dcterms:modified xsi:type="dcterms:W3CDTF">2025-11-13T1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